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Encephalitis (West Nile viru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igns and symptoms for the disease it produc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69 yr old woman: 2-day history of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ever, headache, vomiting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Weakness and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fusion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pends most time outside (and its summer)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coarse trem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as pres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in the chin and upper and lower extremitie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Imagin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Head CT unremarkable, brain MRI showed increased signal in the basal gangli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source of infectious organis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.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West Nile virus natural reservoir is birds and is transmitted between birds b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Cule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mosquitoes.  It is found in the US, Africa, West Asia, and the Middle Eas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manner of exposure, route of infection, tissues that they reside and, where appropriate, transmission to other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.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ansmission:  Bite of an infected mosquit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pathology and the manner by which the particular disease develop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.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irus localizes and replicates in vascular endothelium and the lymphatic cells of the reticuloendothelial system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plication causes primary viremia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Healthy, immunocompetent peop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Primary viremia presents with a febrile illness without involvement of the CN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Elderly and immunocompromis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Secondary viremia occurs leading to hematogenous dissemination of the virus, which localizes primarily in the CN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virus causes inflammation of the brain and vascular tissue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Characteristic brain patholog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Scattered microglial nodules and perivascular inflammatory infiltrates of lymphocy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Head CT and brain MRI may show chronic microvascular ischemic change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Acute WNV infec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- also associated with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cute flaccid paralys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from peripheral demyelination) or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nterior myelit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severe asymmetrical process affecting anterior horn cells and/or their axons)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17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ethods of identification and placement into a particular biological subs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Laboratory confirmation requires the measurement of IgM antibodies in the blood or CSF. The test is positive in most infected people within 8 days of symptoms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West Nile vir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Flavivirus, related to Japanese, St. Louis, Kunjin, and Murray Valley encephalitis viruses.  It is enveloped, icosahedral, and positive RNA (single stranded)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actors leading to enhanced resistance or susceptibility.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lder age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mmune status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ocation- Africa, West Asia, Middle East. It is recently emerging in North Americ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ther organisms in the differential diagnosis and how to discriminate among potential causative agent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eed to rule out bacterial and viral meningiti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Lumbar puncture to detect in CS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WBC, serology to detect specific IgM.  Neutralizing antibodies confirmed dx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Arthropod-borne encephaliti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California/LaCrosse virus; Eastern equine; St. louis, West Nile, Western equine viru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Aseptic (enteroviral) meningit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Have occasional overlapping symptoms suggestive of encephaliti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Aseptic (nonviral) meningiti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Tuberculous, parasitic, or syphilitic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Bacterial meningit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Should be considered, but bacteria often cause a more acute illness, with mental status changes later in the course.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Brain absces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More focal neurologic deficits or seizure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Cryptococcal meningoencephalit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  Can cause similar syndrome, although often more indolent.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HSV-1 encephalit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presence of fever and altered mental status suggests encephalitis, which has many causes that are difficult to distinguish clinically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evention, treatment and vaccine design (live vs. de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)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Prevention</w:t>
      </w:r>
      <w:r>
        <w:rPr>
          <w:rFonts w:eastAsia="Times New Roman" w:cs="Times New Roman" w:ascii="Times New Roman" w:hAnsi="Times New Roman"/>
          <w:sz w:val="22"/>
          <w:szCs w:val="22"/>
        </w:rPr>
        <w:t>:  Mosquito control and public education on use of personal protective behaviors to reduce risk of bites.  Standing water should be eliminated wherever possible.  The use of DEET is highly effectiv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Treatment</w:t>
      </w:r>
      <w:r>
        <w:rPr>
          <w:rFonts w:eastAsia="Times New Roman" w:cs="Times New Roman" w:ascii="Times New Roman" w:hAnsi="Times New Roman"/>
          <w:sz w:val="22"/>
          <w:szCs w:val="22"/>
        </w:rPr>
        <w:t>:  Supportiv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vaccine.</w:t>
      </w:r>
    </w:p>
    <w:sectPr>
      <w:type w:val="nextPage"/>
      <w:pgSz w:w="12240" w:h="16340"/>
      <w:pgMar w:left="1210" w:right="799" w:gutter="0" w:header="0" w:top="1851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fixed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10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○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2">
    <w:name w:val="WW8Num4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2">
    <w:name w:val="WW8Num5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